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ind w:left="0" w:hanging="0"/>
        <w:rPr>
          <w:rFonts w:eastAsia="Lucida Sans Unicode" w:cs="Tahoma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t-BR" w:eastAsia="zxx" w:bidi="zxx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433705</wp:posOffset>
            </wp:positionV>
            <wp:extent cx="6317615" cy="96513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979" t="-3" r="4979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7615" cy="965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rFonts w:eastAsia="Lucida Sans Unicode" w:cs="Tahoma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t-BR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216535</wp:posOffset>
            </wp:positionV>
            <wp:extent cx="6496685" cy="943102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979" t="-3" r="4979" b="49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685" cy="943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rFonts w:eastAsia="Lucida Sans Unicode" w:cs="Tahoma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t-BR" w:eastAsia="zxx" w:bidi="zxx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-205740</wp:posOffset>
            </wp:positionV>
            <wp:extent cx="6108065" cy="930084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979" t="-3" r="4979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065" cy="930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rFonts w:eastAsia="Lucida Sans Unicode" w:cs="Tahoma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t-BR" w:eastAsia="zxx" w:bidi="zxx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999480" cy="913574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979" t="-3" r="4979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9480" cy="9135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rFonts w:eastAsia="Lucida Sans Unicode" w:cs="Tahoma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t-BR" w:eastAsia="zxx" w:bidi="zxx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40120" cy="919734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979" t="-3" r="4979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0120" cy="919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rFonts w:eastAsia="Lucida Sans Unicode" w:cs="Tahoma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t-BR" w:eastAsia="zxx" w:bidi="zxx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52820" cy="921702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979" t="-3" r="4979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2820" cy="921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rFonts w:eastAsia="Lucida Sans Unicode" w:cs="Tahoma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t-BR" w:eastAsia="zxx" w:bidi="zxx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94730" cy="928052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979" t="-3" r="4979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730" cy="928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rFonts w:eastAsia="Lucida Sans Unicode" w:cs="Tahoma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t-BR" w:eastAsia="zxx" w:bidi="zxx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52820" cy="921702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4979" t="-3" r="4979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2820" cy="921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rFonts w:eastAsia="Lucida Sans Unicode" w:cs="Tahoma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t-BR" w:eastAsia="zxx" w:bidi="zxx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74410" cy="924941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4979" t="-3" r="4979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4410" cy="924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t-BR" w:eastAsia="zxx" w:bidi="zxx"/>
        </w:rP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31230" cy="9184005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4979" t="-3" r="4979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1230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t-BR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4:51:58Z</dcterms:created>
  <dc:creator/>
  <dc:description/>
  <dc:language>en-US</dc:language>
  <cp:lastModifiedBy/>
  <cp:lastPrinted>2009-03-11T12:08:00Z</cp:lastPrinted>
  <dcterms:modified xsi:type="dcterms:W3CDTF">1601-01-01T03:00:00Z</dcterms:modified>
  <cp:revision>1</cp:revision>
  <dc:subject/>
  <dc:title/>
</cp:coreProperties>
</file>